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829"/>
        <w:gridCol w:w="2150"/>
        <w:gridCol w:w="96"/>
        <w:gridCol w:w="1995"/>
        <w:gridCol w:w="1891"/>
        <w:gridCol w:w="1155"/>
        <w:gridCol w:w="1232"/>
        <w:gridCol w:w="1237"/>
      </w:tblGrid>
      <w:tr>
        <w:trPr>
          <w:trHeight w:val="278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Master Flight 4 Eastbound – Leg 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9:30m P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2:00am M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5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. Rwy - 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it. Hdg – 153deg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Init. Alt – 9500ft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t Elev. – 778ft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nge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BU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or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  <w:br/>
              <w:t>New Mexico, USA</w:t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01 …………………………………………………………………………..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RADISE (ONTARIO) [PDZ] VOR : 112.20 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AGGETT [DAG] VOR : 113.2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OFFS [GFS]  VOR : 114.40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INGMAN [IGM]  VOR : 108.8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LAGSTAFF [FLG] VOR : 108.20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INSLOW [INW]  VOR : 112.6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ZUNI [ZUN] VOR : 113.40 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LBUQUERQUE [ABQ] VOR : 113.20 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Albuquerque Intl Sunport - Rwy 8  Runway heading 78°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2448 lbs fuel required)                   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3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nm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04-01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5354 ft                                                                                 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615 nm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03:51                      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828"/>
        <w:gridCol w:w="2151"/>
        <w:gridCol w:w="96"/>
        <w:gridCol w:w="1995"/>
        <w:gridCol w:w="1891"/>
        <w:gridCol w:w="1155"/>
        <w:gridCol w:w="1232"/>
        <w:gridCol w:w="1235"/>
      </w:tblGrid>
      <w:tr>
        <w:trPr>
          <w:trHeight w:val="278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Master Flight 4 Eastbound – Leg 2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2:15am M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4:56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79deg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-9500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5354ft 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  <w:br/>
              <w:t>New Mexic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MA)</w:t>
              <w:br/>
              <w:t>Texas, USA</w:t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UCUMCARI [TCC]  VOR : 113.60 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NDE (AMARILLO) [AM] NDB :  251.0 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Amarillo Intl - Rwy 4  Runway heading 36°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15 lbs fuel required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°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5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04-02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3602ft                                                                          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n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1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Master Flight 4 Eastbound – Leg 3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5:06a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6:50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37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-9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 758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MA)</w:t>
              <w:br/>
              <w:t xml:space="preserve">Texas, US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h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CT)</w:t>
              <w:br/>
              <w:t>Kansa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AGE [GAG] VOR : 115.60 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 WICHITA [ICT] VOR : 113.80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01……………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Wichita Mid-Continent - Rwy 14  Runway heading 143° 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65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43°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4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5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-04-03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332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Master Flight 4 Eastbound – Leg 4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7:00a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8:10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25min stop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3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3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 3602ft 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h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CT)</w:t>
              <w:br/>
              <w:t>Kansas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K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ouri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WICHITA [ICT] VOR : 113.80 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EMPORIA [EMP]  VOR : 112.80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JOHNSON CO. (OLATHE) [OJC] VOR : 113.00 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Q [GQ] NDB :  517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Kansas City Downtown - Rwy 3  Runway heading 33° 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(650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°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light No. </w:t>
            </w:r>
            <w:r>
              <w:rPr>
                <w:rFonts w:cs="Arial" w:ascii="Arial" w:hAnsi="Arial"/>
                <w:b/>
                <w:bCs/>
                <w:sz w:val="20"/>
              </w:rPr>
              <w:t>TWA-</w:t>
            </w:r>
            <w:r>
              <w:rPr>
                <w:rFonts w:cs="Arial" w:ascii="Arial" w:hAnsi="Arial"/>
                <w:b/>
                <w:sz w:val="20"/>
              </w:rPr>
              <w:t>04-04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758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0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Master Flight 4 Eastbound – Leg 5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8:35a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0:00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323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 758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K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Lou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STL)</w:t>
              <w:br/>
              <w:t>Missouri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K [MK] NDB :  344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AINT LOUIS [STL] NDB :  VOR : 117.40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LM [LM] NDB :  338.0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Lambert-St Louis Intl - Rwy 12R   Runway heading 120°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774 lbs fuel required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5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light No. </w:t>
            </w:r>
            <w:r>
              <w:rPr>
                <w:rFonts w:cs="Arial" w:ascii="Arial" w:hAnsi="Arial"/>
                <w:b/>
                <w:bCs/>
                <w:sz w:val="20"/>
              </w:rPr>
              <w:t>TWA-</w:t>
            </w:r>
            <w:r>
              <w:rPr>
                <w:rFonts w:cs="Arial" w:ascii="Arial" w:hAnsi="Arial"/>
                <w:b/>
                <w:sz w:val="20"/>
              </w:rPr>
              <w:t>-04-05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604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7n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Master Flight 4 Eastbound – Leg 6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10:10a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1:36am C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bCs/>
              </w:rPr>
              <w:t xml:space="preserve">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61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9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-604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Lou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STL)</w:t>
              <w:br/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apol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D)</w:t>
              <w:br/>
              <w:t>Indian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T  NDB :  404.0 …………………………………………………………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ERRE HAUTE [TTH] VOR : 115.3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IN [IN]  NDB :  266.0 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Indianapolis Intl - Rwy 5L  Runway heading 46° 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745 lbs fuel require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light No. </w:t>
            </w:r>
            <w:r>
              <w:rPr>
                <w:rFonts w:cs="Arial" w:ascii="Arial" w:hAnsi="Arial"/>
                <w:b/>
                <w:bCs/>
                <w:sz w:val="20"/>
              </w:rPr>
              <w:t>TWA-</w:t>
            </w:r>
            <w:r>
              <w:rPr>
                <w:rFonts w:cs="Arial" w:ascii="Arial" w:hAnsi="Arial"/>
                <w:b/>
                <w:sz w:val="20"/>
              </w:rPr>
              <w:t>04-06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794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18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Master Flight 4 Eastbound – Leg 7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11:46a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:36pm E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bCs/>
              </w:rPr>
              <w:t xml:space="preserve">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 5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4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7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794ft  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apol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D)</w:t>
              <w:br/>
              <w:t>Indian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t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DAY)</w:t>
              <w:br/>
              <w:t>Ohio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V [FV] NDB :  349.0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AYTON [DQN]  VOR : 114.50 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T [AT]  NDB :  315.0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Cox-Dayton Intl - Rwy 6L Runway heading 60°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Total:    (406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°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light No. </w:t>
            </w:r>
            <w:r>
              <w:rPr>
                <w:rFonts w:cs="Arial" w:ascii="Arial" w:hAnsi="Arial"/>
                <w:b/>
                <w:bCs/>
                <w:sz w:val="20"/>
              </w:rPr>
              <w:t>TWA-</w:t>
            </w:r>
            <w:r>
              <w:rPr>
                <w:rFonts w:cs="Arial" w:ascii="Arial" w:hAnsi="Arial"/>
                <w:b/>
                <w:sz w:val="20"/>
              </w:rPr>
              <w:t>04-07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007ft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Master Flight 4 Eastbound – Leg 8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1:46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2:21pm E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bCs/>
              </w:rPr>
              <w:t xml:space="preserve">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 6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59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5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-1007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t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DAY)</w:t>
              <w:br/>
              <w:t>Ohi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b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CMH)</w:t>
              <w:br/>
              <w:t>Ohio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1  [ACTRA] 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LONDON [UYF] NDB :  284.0 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B [CB]  NDB :  272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Port Columbus Intl - Rwy 10L  Runway heading 99°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(231 lbs fuel required)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;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light No. </w:t>
            </w:r>
            <w:r>
              <w:rPr>
                <w:rFonts w:cs="Arial" w:ascii="Arial" w:hAnsi="Arial"/>
                <w:b/>
                <w:bCs/>
                <w:sz w:val="20"/>
              </w:rPr>
              <w:t>TWA-</w:t>
            </w:r>
            <w:r>
              <w:rPr>
                <w:rFonts w:cs="Arial" w:ascii="Arial" w:hAnsi="Arial"/>
                <w:b/>
                <w:sz w:val="20"/>
              </w:rPr>
              <w:t>04-08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   814ft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Master Flight 4 Eastbound – Leg 9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2:31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3:35pm E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bCs/>
              </w:rPr>
              <w:t xml:space="preserve">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55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814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b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CMH)</w:t>
              <w:br/>
              <w:t>Ohi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CM [CM] NDB :  391.0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APPLETON [APE]  VOR : 116.70 ………………………………………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EWCOMERSTOWN [CTW] VOR : 111.80 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HEELING [HLG] VOR : 112.20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LEGHENY (PITTSBURGH) [AGC] VOR : 110.00 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Allegheny Co - Rwy 5  Runway heading 55° 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543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light No. </w:t>
            </w:r>
            <w:r>
              <w:rPr>
                <w:rFonts w:cs="Arial" w:ascii="Arial" w:hAnsi="Arial"/>
                <w:b/>
                <w:bCs/>
                <w:sz w:val="20"/>
              </w:rPr>
              <w:t>TWA-</w:t>
            </w:r>
            <w:r>
              <w:rPr>
                <w:rFonts w:cs="Arial" w:ascii="Arial" w:hAnsi="Arial"/>
                <w:b/>
                <w:sz w:val="20"/>
              </w:rPr>
              <w:t>04-09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1250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Master Flight 4 Eastbound – Leg 10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3:48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5:35pm E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9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-1250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EWR)</w:t>
              <w:br/>
              <w:t>New Jersey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JOHNSTOWN [JST] VOR : 113.00 …………………………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TOONA [AOO] VOR : 108.8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HARRISBURG [HAR] VOR : 112.50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OTTSTOWN [PTW]  VOR : 116.5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OLBERG [SBJ]  VOR : 112.9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EW [EW]  NDB :  241.0 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:   Newark Intl - Rwy 4L Runway heading 38° 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1036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light No. </w:t>
            </w:r>
            <w:r>
              <w:rPr>
                <w:rFonts w:cs="Arial" w:ascii="Arial" w:hAnsi="Arial"/>
                <w:b/>
                <w:bCs/>
                <w:sz w:val="20"/>
              </w:rPr>
              <w:t>TWA-</w:t>
            </w:r>
            <w:r>
              <w:rPr>
                <w:rFonts w:cs="Arial" w:ascii="Arial" w:hAnsi="Arial"/>
                <w:b/>
                <w:sz w:val="20"/>
              </w:rPr>
              <w:t>04-10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16ft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3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4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22:00Z</dcterms:modified>
  <cp:revision>105</cp:revision>
  <dc:subject/>
  <dc:title/>
</cp:coreProperties>
</file>